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BCREF Quick Basic Cross-Reference Utility</w:t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CREF is a utility program designed to produce a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of a QUICK BASIC source program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a usefull debugging aid and can help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BC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CREF is invoked from the command line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CREF Source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file - The name of the program to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QBCREF will append the extension ".BA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urce file name if an extensio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souce file must b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-    /C </w:t>
        <w:tab/>
        <w:t>Create a Cross-Reference Li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is option if a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t to be produced.</w:t>
        <w:tab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to produce a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I </w:t>
        <w:tab/>
        <w:t>Enables the $INCLUDE: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ncluded source file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L </w:t>
        <w:tab/>
        <w:t>Create a source listing on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option if a Cross-Refer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ing is not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OFile</w:t>
        <w:tab/>
        <w:t>Use the option to 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 file.  The defaul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Pnn</w:t>
        <w:tab/>
        <w:t>Changes the number of lines on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nn is the desir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fault is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Rnnnn</w:t>
        <w:tab/>
        <w:t>Changes the number of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can proces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00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K </w:t>
        <w:tab/>
        <w:t>Include Quick Basic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oss-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Tn</w:t>
        <w:tab/>
        <w:t>Set the size of a tab charact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s.  The default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W </w:t>
        <w:tab/>
        <w:t>Print a wide listing.  Se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BCREF Quick Basic Cross-Reference Utility</w:t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width defaults to eighty characters.  If the /W option is</w:t>
      </w:r>
    </w:p>
    <w:p>
      <w:pPr>
        <w:pStyle w:val="PreformattedText"/>
        <w:bidi w:val="0"/>
        <w:jc w:val="left"/>
        <w:rPr/>
      </w:pPr>
      <w:r>
        <w:rPr/>
        <w:t>used the program is currently coded emit an escape sequence for</w:t>
      </w:r>
    </w:p>
    <w:p>
      <w:pPr>
        <w:pStyle w:val="PreformattedText"/>
        <w:bidi w:val="0"/>
        <w:jc w:val="left"/>
        <w:rPr/>
      </w:pPr>
      <w:r>
        <w:rPr/>
        <w:t>an EPSON FX printer which places the printer into Elite pitch.</w:t>
      </w:r>
    </w:p>
    <w:p>
      <w:pPr>
        <w:pStyle w:val="PreformattedText"/>
        <w:bidi w:val="0"/>
        <w:jc w:val="left"/>
        <w:rPr/>
      </w:pPr>
      <w:r>
        <w:rPr/>
        <w:t>This results in a 96 character wide print line.  This can be</w:t>
      </w:r>
    </w:p>
    <w:p>
      <w:pPr>
        <w:pStyle w:val="PreformattedText"/>
        <w:bidi w:val="0"/>
        <w:jc w:val="left"/>
        <w:rPr/>
      </w:pPr>
      <w:r>
        <w:rPr/>
        <w:t>changed by modifying the following BAS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ONST WideSize = nnn    'Becomes with of th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DIM SHARED WideOn AS STRING * n</w:t>
      </w:r>
    </w:p>
    <w:p>
      <w:pPr>
        <w:pStyle w:val="PreformattedText"/>
        <w:bidi w:val="0"/>
        <w:jc w:val="left"/>
        <w:rPr/>
      </w:pPr>
      <w:r>
        <w:rPr/>
        <w:tab/>
        <w:t xml:space="preserve">   Becomes the size in bytes of the desired escape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to enable /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WideOn = "xxxx"</w:t>
        <w:tab/>
        <w:t xml:space="preserve">   'Becomes the WideOn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DIM SHARED WideOff AS STRING * n</w:t>
      </w:r>
    </w:p>
    <w:p>
      <w:pPr>
        <w:pStyle w:val="PreformattedText"/>
        <w:bidi w:val="0"/>
        <w:jc w:val="left"/>
        <w:rPr/>
      </w:pPr>
      <w:r>
        <w:rPr/>
        <w:tab/>
        <w:t xml:space="preserve">   Becomes the size in bytes of the desired escape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to restore the printer to normal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WideOff = "xxxx"</w:t>
        <w:tab/>
        <w:t xml:space="preserve">    ' Becomes the WideOff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 Tesch</w:t>
      </w:r>
    </w:p>
    <w:p>
      <w:pPr>
        <w:pStyle w:val="PreformattedText"/>
        <w:bidi w:val="0"/>
        <w:jc w:val="left"/>
        <w:rPr/>
      </w:pPr>
      <w:r>
        <w:rPr/>
        <w:t>MAT Enterprises</w:t>
      </w:r>
    </w:p>
    <w:p>
      <w:pPr>
        <w:pStyle w:val="PreformattedText"/>
        <w:bidi w:val="0"/>
        <w:jc w:val="left"/>
        <w:rPr/>
      </w:pPr>
      <w:r>
        <w:rPr/>
        <w:t>7837 Teal Lane</w:t>
      </w:r>
    </w:p>
    <w:p>
      <w:pPr>
        <w:pStyle w:val="PreformattedText"/>
        <w:bidi w:val="0"/>
        <w:jc w:val="left"/>
        <w:rPr/>
      </w:pPr>
      <w:r>
        <w:rPr/>
        <w:t>Orange, CA</w:t>
        <w:tab/>
        <w:t>92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